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643"/>
        <w:gridCol w:w="449"/>
        <w:gridCol w:w="485"/>
        <w:gridCol w:w="572"/>
        <w:gridCol w:w="443"/>
        <w:gridCol w:w="442"/>
        <w:gridCol w:w="423"/>
        <w:gridCol w:w="441"/>
        <w:gridCol w:w="736"/>
        <w:gridCol w:w="9880"/>
      </w:tblGrid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Number (Concepts and Operations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1. General Outcome: </w:t>
            </w:r>
            <w:r>
              <w:rPr/>
              <w:t xml:space="preserve">Develop number sense for decimals and common fractions, explore integers, and show number sense for whole numbers.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read, write and estimate  numerals greater than a million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6-2.2</w:t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 and write numerals greater than one millio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stimate quantities up to one millio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distinguish, recognize, model, identify, find, and describe multiples, factors, composites and primes, greatest common factor and prime factorization, using numbers 1 to 100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   Distinguish among, and find, multiples, factors, composites and primes, using numbers 1 to 100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.    Recognize, model, identify, find and describe common multiples, common factors, leas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ommon multiple, greatest common factor and prime factorization, using numbers 1 to 100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tudent can explain the meaning of and identify practical applications of integers by extending counting numbers to less than zero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.    Explain the meaning of integers by extending counting numbers to less than zer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    Identify practical applications of integers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udent can read and write numbers to thousandths and round numbers to hundredths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.    Read and write numbers to thousandth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.    Round numbers to the nearest unit, tenth and hundredth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5. Student can demonstrate and explain the meaning of improper fractions, mixed numbers (positive), ratio and percent concretely, pictorially and symbolicall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.    Demonstrate and explain the meaning of improper fractions and mixed numbers (positive) concretely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pictorially and symbolically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.   Demonstrate and explain the meaning of ratio concretely, pictorially and symbolically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.   Demonstrate and explain the meaning of percentage concretely, pictorially and symbolically</w:t>
            </w:r>
          </w:p>
        </w:tc>
      </w:tr>
      <w:tr>
        <w:trPr/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General Outcome: </w:t>
            </w:r>
            <w:r>
              <w:rPr/>
              <w:t>Apply arithmetic operations on whole numbers and decimals in solving problems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solve problems that involve arithmetic operations on decimals to thousandths, using appropriate technology (2-digit whole number multipliers and dividers)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.     Solve problems that involve arithmetic operations on decimals to thousandths, using appropri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technology (2-digit whole number multipliers and dividers).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estimate the solution to calculations involving whole numbers and decimals (2-digit whole number multipliers and divisors)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.     Estimate the solution to calculations involving whole numbers and decimals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2-digit whole number multipliers and divisors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Student can use a variety of methods to solve problems with multiple solutions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   Use a variety of methods to solve problems with multiple solution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728"/>
        <w:gridCol w:w="9876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71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Patter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3. General Outcome: </w:t>
            </w:r>
            <w:r>
              <w:rPr/>
              <w:t>Use relationships to summarize, generalize and extend patterns, including those found in music and art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create a visual representation of a pattern, summarize that pattern in words and create rules to extend the pattern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sz w:val="20"/>
                <w:szCs w:val="20"/>
              </w:rPr>
              <w:t>Represent, visually, a pattern to clarify relationships and to verify prediction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.    Summarize a relationship, using everyday language in spoken or written form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   Create expressions and rules to describe, complete and extend patterns and relationship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1" w:hRule="atLeast"/>
        </w:trPr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read and interpret numeric information from a variety of graph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Find approximate number values from a given graph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Patterns and Relations (Variables and Equations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4. General Outcome: </w:t>
            </w:r>
            <w:r>
              <w:rPr>
                <w:bCs/>
              </w:rPr>
              <w:t>Use informal and concrete representations of equality and operations on equality to solve problems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demonstrate and explain the meaning and preservation of equality by balancing objects and using pre-algebra skills to solve equation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and explain the meaning and preservation of equality by balancing objects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or by using models and diagrams. 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sz w:val="20"/>
                <w:szCs w:val="20"/>
              </w:rPr>
              <w:t>Use pre-algebra strategies to solve equations with one unknown and with whole number coefficient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and solutions.</w:t>
            </w:r>
          </w:p>
        </w:tc>
      </w:tr>
      <w:tr>
        <w:trPr>
          <w:trHeight w:val="801" w:hRule="atLeast"/>
        </w:trPr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Measurement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5. General Outcome: </w:t>
            </w:r>
            <w:r>
              <w:rPr>
                <w:bCs/>
              </w:rPr>
              <w:t>Solve problems involving perimeter, area, surface area, volume and angle measurem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convert metric units to solve problem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.   Use conversions among commonly used SI units of length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mass (weight) and capacity (volume) to solve problem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tudent can solve problems involving perimeter, area, surface area and volume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 Develop, verify and use rules or expressions for the perimeter of polygon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   Develop, verify and apply rules or expressions for the area of rectangles (mm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, cm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, m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, ha and km</w:t>
            </w:r>
            <w:r>
              <w:rPr>
                <w:sz w:val="16"/>
                <w:szCs w:val="16"/>
              </w:rPr>
              <w:t>2</w:t>
            </w:r>
            <w:r>
              <w:rPr>
                <w:sz w:val="20"/>
                <w:szCs w:val="20"/>
              </w:rPr>
              <w:t>).</w:t>
            </w:r>
            <w:r>
              <w:rPr>
                <w:sz w:val="20"/>
                <w:szCs w:val="20"/>
                <w:lang w:val="en-CA" w:eastAsia="en-CA"/>
              </w:rPr>
              <w:t>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.   Estimate and determine the surface area of a right rectangular prism, without using a formula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.   Discover, generalize and use rules for the volume of right rectangular prisms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tudent can design and construct rectangles of varying sizes given one or both of perimeter and area using whole number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.    Design and construct rectangles, given one or both  of perimeter and area, using whole number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   Demonstrate concretely, pictorially and symbolically that many rectangles are possible for a given perimeter or a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given area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Student can measure the volume of an object by showing displacement of the object in a liquid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.   Determine the volume of an object by measuring the displacement of a liquid by that object (cm</w:t>
            </w:r>
            <w:r>
              <w:rPr>
                <w:sz w:val="16"/>
                <w:szCs w:val="16"/>
              </w:rPr>
              <w:t xml:space="preserve">3 </w:t>
            </w:r>
            <w:r>
              <w:rPr>
                <w:sz w:val="20"/>
                <w:szCs w:val="20"/>
              </w:rPr>
              <w:t>or mL).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tudent can recognize, measure, draw and classify a variety of angles using a protractor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.    Recognize angles as being more than 90 degrees, equal to 90 degrees, less than 90 degrees, equal 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80 degrees, greater than 180 degrees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.   Estimate and measure angles, using a circular protracto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.   Sketch and draw an angle when the degree measure is specified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.   Classify given angles as acute, right, obtuse, straight and reflex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3.   Identify and compare examples of angles in the environment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</w:t>
            </w:r>
            <w:r>
              <w:rPr>
                <w:b/>
                <w:bCs/>
              </w:rPr>
              <w:t xml:space="preserve"> (3-D </w:t>
            </w:r>
            <w:r>
              <w:rPr>
                <w:b/>
                <w:bCs/>
                <w:u w:val="single"/>
              </w:rPr>
              <w:t>Objects and</w:t>
            </w:r>
            <w:r>
              <w:rPr>
                <w:b/>
                <w:bCs/>
              </w:rPr>
              <w:t xml:space="preserve"> 2 –D </w:t>
            </w:r>
            <w:r>
              <w:rPr>
                <w:b/>
                <w:bCs/>
                <w:u w:val="single"/>
              </w:rPr>
              <w:t>Shap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6. General Outcome: </w:t>
            </w:r>
            <w:r>
              <w:rPr>
                <w:bCs/>
              </w:rPr>
              <w:t>Use visualization and symmetry to solve problems involving classification and sketching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classify triangles, identify quadrilaterals and reproduce and sketch geometric shapes and 3D solids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y triangles according to the measures of their angl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 quadrilaterals and regular polygons according to the number of lines of symmetry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e a given geometric drawing on grid pape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tch 3-D solids and skeletons with and without grid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gnize and appreciate optical illusion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3641"/>
        <w:gridCol w:w="442"/>
        <w:gridCol w:w="503"/>
        <w:gridCol w:w="565"/>
        <w:gridCol w:w="451"/>
        <w:gridCol w:w="441"/>
        <w:gridCol w:w="424"/>
        <w:gridCol w:w="441"/>
        <w:gridCol w:w="867"/>
        <w:gridCol w:w="9737"/>
      </w:tblGrid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nd and General Outcome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4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 Process</w:t>
            </w:r>
          </w:p>
        </w:tc>
        <w:tc>
          <w:tcPr>
            <w:tcW w:w="9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S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CT</w:t>
            </w:r>
          </w:p>
        </w:tc>
        <w:tc>
          <w:tcPr>
            <w:tcW w:w="9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hape and Space (Transformation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 xml:space="preserve">7. General Outcome: </w:t>
            </w:r>
            <w:r>
              <w:rPr>
                <w:bCs/>
              </w:rPr>
              <w:t xml:space="preserve">Create patterns and designs that incorporate symmetry, tessellations, translations and reflections. 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describe and analyze position and motion of objects and shapes on  a grid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6-2.1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 w:eastAsia="en-CA"/>
              </w:rPr>
              <w:t xml:space="preserve"> </w:t>
            </w:r>
            <w:r>
              <w:rPr>
                <w:sz w:val="20"/>
                <w:szCs w:val="20"/>
              </w:rPr>
              <w:t>Create, analyze and describe designs, using translations (slides) and reflections (flips)</w:t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6-2.1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designs, using ordered pairs, in the first quadrant of the coordinate grid.</w:t>
            </w:r>
          </w:p>
        </w:tc>
      </w:tr>
      <w:tr>
        <w:trPr/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Data Analysi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8. General Outcome: </w:t>
            </w:r>
            <w:r>
              <w:rPr/>
              <w:t>Develop and implement a plan for the collection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isplay and analysis of data gathered from appropriate samples.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 can formulate questions to solve a specific problem and identify and collect appropriate sources of d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tudent can display, read and analyze sets of dat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-2.2, P5-2.3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te questions for investigation, given a context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Identify appropriate data sources: first-hand, second-hand and combinatio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Select and use appropriate methods of collecting data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</w:t>
            </w:r>
            <w:r>
              <w:rPr>
                <w:sz w:val="20"/>
                <w:szCs w:val="20"/>
              </w:rPr>
              <w:t>designing and using structured questionnair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</w:t>
            </w:r>
            <w:r>
              <w:rPr>
                <w:sz w:val="20"/>
                <w:szCs w:val="20"/>
              </w:rPr>
              <w:t>experi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</w:t>
            </w:r>
            <w:r>
              <w:rPr>
                <w:sz w:val="20"/>
                <w:szCs w:val="20"/>
              </w:rPr>
              <w:t>observa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</w:t>
            </w:r>
            <w:r>
              <w:rPr>
                <w:sz w:val="20"/>
                <w:szCs w:val="20"/>
              </w:rPr>
              <w:t>electronic network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and defend the choice of an appropriate sample or population to be used to answer a question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Discuss how collected data are affected by the nature of the sample, the method of collection, the sample size and bias.</w:t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6-2.2, P5-2.3</w:t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Display data by hand or by computer in a variety of ways, includ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histogram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double bar graph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stem and leaf plot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>Read and interpret graphs that are provided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be the general distribution of data, using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smallest and largest valu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frequenc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value in the midd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</w:t>
            </w:r>
            <w:r>
              <w:rPr>
                <w:sz w:val="20"/>
                <w:szCs w:val="20"/>
              </w:rPr>
              <w:t>pattern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ze sets of data to make comparisons.</w:t>
            </w:r>
          </w:p>
        </w:tc>
      </w:tr>
      <w:tr>
        <w:trPr>
          <w:trHeight w:val="210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rand: </w:t>
            </w:r>
            <w:r>
              <w:rPr>
                <w:b/>
                <w:bCs/>
                <w:u w:val="single"/>
              </w:rPr>
              <w:t>Statistics and Probability (Chance and Uncertainty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9. General Outcome: </w:t>
            </w:r>
            <w:r>
              <w:rPr/>
              <w:t>use numbers to communicate the probability of single events from experiments and models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tudents can demonstrate and understand the relationship between theoretical and experimental probability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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inguish between experimental and theoretical probability for single event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the connection between the number of faces, for various dice, and the probability of a single ev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e theoretical probability, using numbers between 0 and 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that different outcomes may occur when repeating the same experim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0"/>
                <w:szCs w:val="20"/>
              </w:rPr>
              <w:t>Compare experimental results with theoretical results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1152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628"/>
      <w:gridCol w:w="6360"/>
      <w:gridCol w:w="3828"/>
    </w:tblGrid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rPr/>
          </w:pPr>
          <w:r>
            <w:rPr/>
            <w:t>EC–Communication</w:t>
            <w:tab/>
            <w:t>CN–Connections</w:t>
            <w:tab/>
            <w:t>ME–Mental Mathematics and Estimation</w:t>
            <w:tab/>
            <w:t>PS–Problem Solving</w:t>
            <w:tab/>
            <w:t>R–Reasoning</w:t>
            <w:tab/>
            <w:t>T–Technology</w:t>
            <w:tab/>
            <w:t>V–Visualization</w:t>
          </w:r>
        </w:p>
        <w:p>
          <w:pPr>
            <w:pStyle w:val="Normal"/>
            <w:tabs>
              <w:tab w:val="clear" w:pos="720"/>
              <w:tab w:val="left" w:pos="1620" w:leader="none"/>
              <w:tab w:val="left" w:pos="3480" w:leader="none"/>
            </w:tabs>
            <w:rPr/>
          </w:pPr>
          <w:r>
            <w:rPr/>
            <w:t>R–Reasoning</w:t>
            <w:tab/>
            <w:t>T–Technology</w:t>
            <w:tab/>
            <w:t>V–Visualization</w:t>
          </w:r>
        </w:p>
      </w:tc>
      <w:tc>
        <w:tcPr>
          <w:tcW w:w="6360" w:type="dxa"/>
          <w:tcBorders/>
        </w:tcPr>
        <w:p>
          <w:pPr>
            <w:pStyle w:val="Normal"/>
            <w:spacing w:before="60" w:after="60"/>
            <w:ind w:left="612" w:hanging="0"/>
            <w:rPr>
              <w:b/>
              <w:b/>
              <w:bCs/>
            </w:rPr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with the KLOs as </w:t>
          </w:r>
          <w:r>
            <w:rPr>
              <w:b/>
              <w:i/>
            </w:rPr>
            <w:t>Student can</w:t>
          </w:r>
          <w:r>
            <w:rPr/>
            <w:t xml:space="preserve"> statements.</w:t>
          </w:r>
        </w:p>
      </w:tc>
      <w:tc>
        <w:tcPr>
          <w:tcW w:w="3828" w:type="dxa"/>
          <w:tcBorders/>
        </w:tcPr>
        <w:p>
          <w:pPr>
            <w:pStyle w:val="Normal"/>
            <w:spacing w:before="60" w:after="60"/>
            <w:jc w:val="right"/>
            <w:rPr/>
          </w:pPr>
          <w:r>
            <w:rPr/>
            <w:t>ECSRD #2, 2009-10</w:t>
          </w:r>
        </w:p>
      </w:tc>
    </w:tr>
    <w:tr>
      <w:trPr>
        <w:trHeight w:val="720" w:hRule="atLeast"/>
      </w:trPr>
      <w:tc>
        <w:tcPr>
          <w:tcW w:w="11628" w:type="dxa"/>
          <w:tcBorders/>
        </w:tcPr>
        <w:p>
          <w:pPr>
            <w:pStyle w:val="Footer"/>
            <w:tabs>
              <w:tab w:val="left" w:pos="2280" w:leader="none"/>
              <w:tab w:val="left" w:pos="4320" w:leader="none"/>
              <w:tab w:val="left" w:pos="6360" w:leader="none"/>
              <w:tab w:val="left" w:pos="8640" w:leader="none"/>
              <w:tab w:val="left" w:pos="10320" w:leader="none"/>
              <w:tab w:val="left" w:pos="12720" w:leader="none"/>
            </w:tabs>
            <w:snapToGrid w:val="false"/>
            <w:rPr/>
          </w:pPr>
          <w:r>
            <w:rPr/>
          </w:r>
        </w:p>
      </w:tc>
      <w:tc>
        <w:tcPr>
          <w:tcW w:w="6360" w:type="dxa"/>
          <w:tcBorders/>
        </w:tcPr>
        <w:p>
          <w:pPr>
            <w:pStyle w:val="Normal"/>
            <w:snapToGrid w:val="false"/>
            <w:spacing w:before="60" w:after="60"/>
            <w:ind w:left="612" w:hanging="0"/>
            <w:rPr/>
          </w:pPr>
          <w:r>
            <w:rPr/>
          </w:r>
        </w:p>
      </w:tc>
      <w:tc>
        <w:tcPr>
          <w:tcW w:w="3828" w:type="dxa"/>
          <w:tcBorders/>
        </w:tcPr>
        <w:p>
          <w:pPr>
            <w:pStyle w:val="Normal"/>
            <w:snapToGrid w:val="false"/>
            <w:spacing w:before="60" w:after="60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sz w:val="36"/>
        <w:szCs w:val="36"/>
      </w:rPr>
      <w:t>Essential Learning Outcomes—Mathematics, Grade 6</w:t>
    </w:r>
    <w:r>
      <w:rPr>
        <w:bCs/>
        <w:i/>
      </w:rPr>
      <w:t xml:space="preserve"> (200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03:00Z</dcterms:created>
  <dc:creator>EIPS</dc:creator>
  <dc:description/>
  <cp:keywords/>
  <dc:language>en-US</dc:language>
  <cp:lastModifiedBy>Robert Stepaniuk</cp:lastModifiedBy>
  <cp:lastPrinted>2009-02-23T10:43:00Z</cp:lastPrinted>
  <dcterms:modified xsi:type="dcterms:W3CDTF">2009-02-23T17:55:00Z</dcterms:modified>
  <cp:revision>15</cp:revision>
  <dc:subject/>
  <dc:title>Grade 1</dc:title>
</cp:coreProperties>
</file>